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25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от ____  _____________ 2013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дошко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етский сад комбинированного вида №25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Щекино, ул. Южная, 14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9029" w:dyaOrig="6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1.45pt;height:334.5pt" filled="f" o:ole="">
            <v:imagedata r:id="rId3" o:title=""/>
          </v:shape>
          <o:OLEObject Type="Embed" ProgID="" ShapeID="ole_rId2" DrawAspect="Content" ObjectID="_23262523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08"/>
        <w:gridCol w:w="1914"/>
        <w:gridCol w:w="4889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818.4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194.72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847.0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229.99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8:14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6:45:00Z</dcterms:modified>
  <cp:revision>3</cp:revision>
  <dc:subject/>
  <dc:title>                                                                                                              Приложение №     к постановлению                  </dc:title>
</cp:coreProperties>
</file>